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Date:_______Score:____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cto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195070" cy="1195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5070" cy="11950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5070" cy="11950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>___________</w:t>
      </w:r>
    </w:p>
    <w:p>
      <w:pPr>
        <w:pStyle w:val="Normal"/>
        <w:rPr/>
      </w:pPr>
      <w:r>
        <w:rPr/>
        <w:t>1.</w:t>
      </w:r>
      <w:r>
        <w:rPr>
          <w:sz w:val="72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b/>
          <w:b/>
        </w:rPr>
      </w:pPr>
      <w:r>
        <w:rPr/>
        <w:tab/>
      </w:r>
      <w:r>
        <w:rPr/>
        <w:drawing>
          <wp:inline distT="0" distB="0" distL="0" distR="0">
            <wp:extent cx="964565" cy="9245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9245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261745" cy="12617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1745" cy="12617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964565" cy="9245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819785" cy="8388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8635</wp:posOffset>
            </wp:positionH>
            <wp:positionV relativeFrom="paragraph">
              <wp:posOffset>2540</wp:posOffset>
            </wp:positionV>
            <wp:extent cx="5257800" cy="1113155"/>
            <wp:effectExtent l="0" t="0" r="0" b="0"/>
            <wp:wrapTight wrapText="bothSides">
              <wp:wrapPolygon edited="0">
                <wp:start x="-14354" y="-28926"/>
                <wp:lineTo x="-19156" y="-28926"/>
                <wp:lineTo x="-19273" y="-20004"/>
                <wp:lineTo x="-17433" y="-19408"/>
                <wp:lineTo x="-17433" y="-14653"/>
                <wp:lineTo x="-1920" y="-9889"/>
                <wp:lineTo x="-17433" y="-9298"/>
                <wp:lineTo x="-17924" y="-7516"/>
                <wp:lineTo x="-17555" y="-3947"/>
                <wp:lineTo x="3868" y="-3947"/>
                <wp:lineTo x="10883" y="-3947"/>
                <wp:lineTo x="13716" y="-5728"/>
                <wp:lineTo x="13470" y="-9889"/>
                <wp:lineTo x="15072" y="-9889"/>
                <wp:lineTo x="17779" y="-15839"/>
                <wp:lineTo x="17903" y="-19408"/>
                <wp:lineTo x="17288" y="-23572"/>
                <wp:lineTo x="16179" y="-28926"/>
                <wp:lineTo x="-14354" y="-28926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71450</wp:posOffset>
                </wp:positionV>
                <wp:extent cx="2870200" cy="99949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904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8.7pt;mso-wrap-distance-left:9pt;mso-wrap-distance-right:0pt;mso-wrap-distance-top:0pt;mso-wrap-distance-bottom:0pt;margin-top:13.5pt;mso-position-vertical-relative:text;margin-left:31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904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0200" cy="99949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904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904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drawing>
          <wp:inline distT="0" distB="0" distL="0" distR="0">
            <wp:extent cx="964565" cy="7931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7931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7931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7931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7931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7931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7931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7931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7931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79311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7931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79311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7931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79311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565" cy="79311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>More than 20                                     Less than 2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29:00Z</dcterms:created>
  <dc:creator>Jennifer Christensen</dc:creator>
  <dc:description/>
  <cp:keywords/>
  <dc:language>en-US</dc:language>
  <cp:lastModifiedBy>Jennifer Christensen</cp:lastModifiedBy>
  <cp:lastPrinted>2009-04-10T10:50:00Z</cp:lastPrinted>
  <dcterms:modified xsi:type="dcterms:W3CDTF">2009-08-25T13:51:00Z</dcterms:modified>
  <cp:revision>6</cp:revision>
  <dc:subject/>
  <dc:title>Level A</dc:title>
</cp:coreProperties>
</file>